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204075" cy="102901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075" cy="1029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  <w:lang w:eastAsia="en-US"/>
                              </w:rPr>
                              <w:t>ОСТОРОЖНО, МОШЕН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>Одни из самых популярных видов мошенничества сегодня – телефонные и через сеть Интернет. Практически ежедневно люди становятся жертвами злоумышленников. Чтобы уберечь себя и своих близких, необходимо знать и помнить наиболее распространенные схемы присвоения Ваших дене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ОБМАН ПО ТЕЛЕФОНУ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Вам позвонили с неизвестного номера и сказали, что кто-то из родственников попал в беду и для его освобождения из полиции необходимо дать взятку. Помните, Вы разговариваете с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МОШЕННИКОМ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ВЫИГРЫШ В ЛОТЕРЕ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Вам позвонили/прислали СМС с сообщением о крупном выигрыше и просят оплатить налоги, чтобы получить приз. Это уловка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МОШЕННИ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ОБМАН ПО СЕТИ ИНТЕРН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>Не доверяйте сайтам, где перед получением товара, оказания услуг или помощи в трудоустройстве необходимо осуществить предоплату. Никогда не сообщайте пароль для входа в личный кабинет онлайн ба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БЛОКИРОВКА БАНКОВСКОЙ КАРТ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Сообщение по телефону о блокировке банковской карты – одна из излюбленных схем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МОШЕННИКОВ.</w:t>
                            </w: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 Они просят Вас дойти до ближайшего банкомата и перевести все свои средства на новый счет, чтобы не потерять деньги. Они уйдут к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МОШЕННИКАМ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Жертвами мошенников может стать каждый. Злоумышленники постоянно придумывают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новые схемы обмана</w:t>
                            </w: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>, но в каждой из них один финал – человек теряет деньги. Обезопасить себя очень просто. Вам необходимо запомнить элементарные прави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Обязательно перезвоните родственникам, которые, якобы, попали в беду или их знакомы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Не переводите деньги на другие банковские счета и незнакомые телефонные ном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Не сообщайте посторонним людям код карты экспресс-опла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Не вводите по указанию незнакомых людей «специальные коды» для получения приз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Не звоните на короткие ном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>В любом из случаев сообщите о факте мошенничества в ОВ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>Как правило, мошенники звонят из других регионов, и уточняющие вопросы помогут Вам не попасться на их уловки.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0"/>
                                <w:szCs w:val="30"/>
                                <w:lang w:eastAsia="en-US"/>
                              </w:rPr>
                              <w:t xml:space="preserve"> БУДЬТЕ БДИТЕЛЬНЫ!</w:t>
                            </w:r>
                            <w:r>
                              <w:rPr>
                                <w:rFonts w:eastAsia="Calibri" w:cs="Calibri" w:ascii="Calibri" w:hAnsi="Calibri"/>
                                <w:sz w:val="30"/>
                                <w:szCs w:val="3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  <w:lang w:eastAsia="en-US"/>
                              </w:rPr>
                              <w:t>УМВД России по Астрах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67.25pt;height:81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  <w:lang w:eastAsia="en-US"/>
                        </w:rPr>
                        <w:t>ОСТОРОЖНО, МОШЕН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10"/>
                          <w:szCs w:val="1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10"/>
                          <w:szCs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>Одни из самых популярных видов мошенничества сегодня – телефонные и через сеть Интернет. Практически ежедневно люди становятся жертвами злоумышленников. Чтобы уберечь себя и своих близких, необходимо знать и помнить наиболее распространенные схемы присвоения Ваших дене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ОБМАН ПО ТЕЛЕФОНУ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Вам позвонили с неизвестного номера и сказали, что кто-то из родственников попал в беду и для его освобождения из полиции необходимо дать взятку. Помните, Вы разговариваете с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МОШЕННИКОМ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ВЫИГРЫШ В ЛОТЕРЕ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Вам позвонили/прислали СМС с сообщением о крупном выигрыше и просят оплатить налоги, чтобы получить приз. Это уловка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МОШЕННИК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ОБМАН ПО СЕТИ ИНТЕРН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>Не доверяйте сайтам, где перед получением товара, оказания услуг или помощи в трудоустройстве необходимо осуществить предоплату. Никогда не сообщайте пароль для входа в личный кабинет онлайн ба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БЛОКИРОВКА БАНКОВСКОЙ КАРТ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Сообщение по телефону о блокировке банковской карты – одна из излюбленных схем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МОШЕННИКОВ.</w:t>
                      </w: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 Они просят Вас дойти до ближайшего банкомата и перевести все свои средства на новый счет, чтобы не потерять деньги. Они уйдут к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МОШЕННИКАМ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Жертвами мошенников может стать каждый. Злоумышленники постоянно придумывают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новые схемы обмана</w:t>
                      </w: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>, но в каждой из них один финал – человек теряет деньги. Обезопасить себя очень просто. Вам необходимо запомнить элементарные прави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Обязательно перезвоните родственникам, которые, якобы, попали в беду или их знакомы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Не переводите деньги на другие банковские счета и незнакомые телефонные номе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Не сообщайте посторонним людям код карты экспресс-опла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Не вводите по указанию незнакомых людей «специальные коды» для получения приз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Не звоните на короткие номе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>
                          <w:rFonts w:ascii="Calibri" w:hAnsi="Calibri" w:eastAsia="Calibri" w:cs="Calibri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>В любом из случаев сообщите о факте мошенничества в ОВ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>Как правило, мошенники звонят из других регионов, и уточняющие вопросы помогут Вам не попасться на их уловки.</w:t>
                      </w:r>
                      <w:r>
                        <w:rPr>
                          <w:rFonts w:eastAsia="Calibri" w:cs="Calibri" w:ascii="Calibri" w:hAnsi="Calibri"/>
                          <w:b/>
                          <w:sz w:val="30"/>
                          <w:szCs w:val="30"/>
                          <w:lang w:eastAsia="en-US"/>
                        </w:rPr>
                        <w:t xml:space="preserve"> БУДЬТЕ БДИТЕЛЬНЫ!</w:t>
                      </w:r>
                      <w:r>
                        <w:rPr>
                          <w:rFonts w:eastAsia="Calibri" w:cs="Calibri" w:ascii="Calibri" w:hAnsi="Calibri"/>
                          <w:sz w:val="30"/>
                          <w:szCs w:val="3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  <w:lang w:eastAsia="en-US"/>
                        </w:rPr>
                        <w:t>УМВД России по Астраханской област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0:00Z</dcterms:created>
  <dc:creator>user</dc:creator>
  <dc:description/>
  <cp:keywords/>
  <dc:language>en-US</dc:language>
  <cp:lastModifiedBy>user</cp:lastModifiedBy>
  <dcterms:modified xsi:type="dcterms:W3CDTF">2016-10-26T08:12:00Z</dcterms:modified>
  <cp:revision>4</cp:revision>
  <dc:subject/>
  <dc:title>   </dc:title>
</cp:coreProperties>
</file>